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olving Equations 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Using More Than One Step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ab/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olving an equation for a variable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(1)   </w:t>
        <w:tab/>
        <w:t>Start Equation  (YOU WANT TO ISOLATE THE VARIABLE!!)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2)</w:t>
        <w:tab/>
        <w:t>Simplify Both Sides of the Equation (Collect like terms)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</w:rPr>
        <w:t xml:space="preserve">           </w:t>
      </w:r>
      <w:r>
        <w:rPr>
          <w:rFonts w:cs="Arial" w:ascii="Arial" w:hAnsi="Arial"/>
          <w:bCs/>
          <w:sz w:val="28"/>
        </w:rPr>
        <w:t>ex.   5x + 3x + 2y – x            --------</w:t>
      </w:r>
      <w:r>
        <w:rPr>
          <w:rFonts w:eastAsia="Wingdings" w:cs="Wingdings" w:ascii="Wingdings" w:hAnsi="Wingdings"/>
          <w:bCs/>
          <w:sz w:val="28"/>
        </w:rPr>
        <w:t></w:t>
      </w:r>
      <w:r>
        <w:rPr>
          <w:rFonts w:cs="Arial" w:ascii="Arial" w:hAnsi="Arial"/>
          <w:bCs/>
          <w:sz w:val="28"/>
        </w:rPr>
        <w:t xml:space="preserve">  7x + 2y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3)</w:t>
        <w:tab/>
        <w:t xml:space="preserve">Add or Subtract the same value from both sides of the </w:t>
        <w:tab/>
        <w:t>Equation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(4) </w:t>
        <w:tab/>
        <w:t xml:space="preserve">Multiply or Divide both sides of the equation by the same value </w:t>
        <w:tab/>
        <w:t>to isolate the variable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5)</w:t>
        <w:tab/>
        <w:t>Find the solution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Example: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  <w:u w:val="single"/>
        </w:rPr>
        <w:t>Solution</w:t>
      </w:r>
      <w:r>
        <w:rPr>
          <w:rFonts w:cs="Arial" w:ascii="Arial" w:hAnsi="Arial"/>
          <w:bCs/>
          <w:sz w:val="28"/>
        </w:rPr>
        <w:tab/>
        <w:tab/>
        <w:tab/>
        <w:tab/>
      </w:r>
      <w:r>
        <w:rPr>
          <w:rFonts w:cs="Arial" w:ascii="Arial" w:hAnsi="Arial"/>
          <w:bCs/>
          <w:sz w:val="28"/>
          <w:u w:val="single"/>
        </w:rPr>
        <w:t>Equation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Collect like terms </w:t>
        <w:tab/>
        <w:tab/>
        <w:t xml:space="preserve"> y + 4y + 4 = -16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Add -4 to both sides       5y + 4 + (-4) = -16 + (-4)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ab/>
        <w:tab/>
        <w:tab/>
        <w:tab/>
        <w:tab/>
        <w:tab/>
        <w:t>5y = -20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Divide both sides by 5:</w:t>
        <w:tab/>
        <w:tab/>
        <w:tab/>
      </w:r>
      <w:r>
        <w:rPr>
          <w:rFonts w:cs="Arial" w:ascii="Arial" w:hAnsi="Arial"/>
          <w:bCs/>
          <w:sz w:val="28"/>
          <w:u w:val="single"/>
        </w:rPr>
        <w:t>5y</w:t>
      </w:r>
      <w:r>
        <w:rPr>
          <w:rFonts w:cs="Arial" w:ascii="Arial" w:hAnsi="Arial"/>
          <w:bCs/>
          <w:sz w:val="28"/>
        </w:rPr>
        <w:t xml:space="preserve"> = -</w:t>
      </w:r>
      <w:r>
        <w:rPr>
          <w:rFonts w:cs="Arial" w:ascii="Arial" w:hAnsi="Arial"/>
          <w:bCs/>
          <w:sz w:val="28"/>
          <w:u w:val="single"/>
        </w:rPr>
        <w:t>20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ab/>
        <w:tab/>
        <w:tab/>
        <w:tab/>
        <w:tab/>
        <w:tab/>
        <w:t>5        5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ab/>
        <w:tab/>
        <w:tab/>
        <w:tab/>
        <w:tab/>
        <w:tab/>
        <w:t xml:space="preserve">   y = -4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28"/>
        </w:rPr>
        <w:t>The solution is y = -4</w:t>
      </w:r>
    </w:p>
    <w:p>
      <w:pPr>
        <w:pStyle w:val="Normal"/>
        <w:jc w:val="center"/>
        <w:rPr>
          <w:rFonts w:ascii="Arial Rounded MT Bold" w:hAnsi="Arial Rounded MT Bold" w:cs="Arial Rounded MT Bold"/>
          <w:bCs/>
          <w:sz w:val="32"/>
          <w:u w:val="single"/>
        </w:rPr>
      </w:pPr>
      <w:r>
        <w:rPr>
          <w:rFonts w:cs="Arial Rounded MT Bold" w:ascii="Arial Rounded MT Bold" w:hAnsi="Arial Rounded MT Bold"/>
          <w:bCs/>
          <w:sz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u w:val="single"/>
        </w:rPr>
      </w:pPr>
      <w:r>
        <w:rPr>
          <w:rFonts w:cs="Arial Rounded MT Bold" w:ascii="Arial Rounded MT Bold" w:hAnsi="Arial Rounded MT Bold"/>
          <w:sz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u w:val="single"/>
        </w:rPr>
      </w:pPr>
      <w:r>
        <w:rPr>
          <w:rFonts w:cs="Arial Rounded MT Bold" w:ascii="Arial Rounded MT Bold" w:hAnsi="Arial Rounded MT Bold"/>
          <w:sz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u w:val="single"/>
        </w:rPr>
      </w:pPr>
      <w:r>
        <w:rPr>
          <w:rFonts w:cs="Arial Rounded MT Bold" w:ascii="Arial Rounded MT Bold" w:hAnsi="Arial Rounded MT Bold"/>
          <w:sz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u w:val="single"/>
        </w:rPr>
        <w:t>Solving Equations  -  Variables on Both Side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8y - 5y  =  -y + 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hen solving equations with variables on both sides it’s important to follow these steps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MEMBER:  Your goal is to isolate the variable!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1)</w:t>
        <w:tab/>
        <w:t>Simplify both sides of the equation  (collect like terms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ext you want to isolate the variable on one side of the equation so perform step 2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2)</w:t>
        <w:tab/>
        <w:t xml:space="preserve">Look at the variables on both sides of the equation and </w:t>
        <w:tab/>
        <w:t xml:space="preserve">add or subtract the smaller one to both sides of the </w:t>
        <w:tab/>
        <w:t>equation.  This will place the variables on one sid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ext do what you learned previously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3)</w:t>
        <w:tab/>
        <w:t xml:space="preserve">To isolate the variable add or subtract the same value </w:t>
        <w:tab/>
        <w:t>away from the variable sid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4)</w:t>
        <w:tab/>
        <w:t xml:space="preserve">Multiply or divide both sides of the equation by the same </w:t>
        <w:tab/>
        <w:t>value to isolate the variabl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u w:val="single"/>
        </w:rPr>
        <w:t>Exampl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u w:val="single"/>
        </w:rPr>
        <w:t>Solution</w:t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  <w:u w:val="single"/>
        </w:rPr>
        <w:t>Equation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Simplify before solving</w:t>
        <w:tab/>
        <w:tab/>
        <w:t>8y - 5y  =  -y + 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 xml:space="preserve">         3y =  -y +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Add y to both sides</w:t>
        <w:tab/>
        <w:tab/>
        <w:tab/>
        <w:t>3y + (y) =  -y + y + 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>4y =  +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Divide both sides by 4</w:t>
        <w:tab/>
        <w:tab/>
        <w:tab/>
      </w:r>
      <w:r>
        <w:rPr>
          <w:rFonts w:cs="Arial Rounded MT Bold" w:ascii="Arial Rounded MT Bold" w:hAnsi="Arial Rounded MT Bold"/>
          <w:u w:val="single"/>
        </w:rPr>
        <w:t>4y</w:t>
      </w:r>
      <w:r>
        <w:rPr>
          <w:rFonts w:cs="Arial Rounded MT Bold" w:ascii="Arial Rounded MT Bold" w:hAnsi="Arial Rounded MT Bold"/>
        </w:rPr>
        <w:t xml:space="preserve">  =  </w:t>
      </w:r>
      <w:r>
        <w:rPr>
          <w:rFonts w:cs="Arial Rounded MT Bold" w:ascii="Arial Rounded MT Bold" w:hAnsi="Arial Rounded MT Bold"/>
          <w:u w:val="single"/>
        </w:rPr>
        <w:t>+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>4           4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 xml:space="preserve">  y = 2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 solution is y = 2</w:t>
        <w:tab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1:56:00Z</dcterms:created>
  <dc:creator>Regina Catholic School Board</dc:creator>
  <dc:description/>
  <dc:language>en-US</dc:language>
  <cp:lastModifiedBy>Regina Catholic School Board</cp:lastModifiedBy>
  <dcterms:modified xsi:type="dcterms:W3CDTF">2003-09-04T22:03:00Z</dcterms:modified>
  <cp:revision>1</cp:revision>
  <dc:subject/>
  <dc:title>Solving Equations </dc:title>
</cp:coreProperties>
</file>